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Keys to Giftedness</w:t>
      </w:r>
    </w:p>
    <w:p>
      <w:pPr>
        <w:pStyle w:val="Normal"/>
        <w:jc w:val="center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US" w:eastAsia="en-US"/>
        </w:rPr>
      </w:pPr>
      <w:r>
        <w:rPr>
          <w:rFonts w:cs="Arial" w:ascii="Comic Sans MS" w:hAnsi="Comic Sans MS"/>
          <w:b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600</wp:posOffset>
                </wp:positionH>
                <wp:positionV relativeFrom="paragraph">
                  <wp:posOffset>-191643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-150.9pt" to="48pt,-15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92075</wp:posOffset>
                </wp:positionV>
                <wp:extent cx="4953000" cy="2057400"/>
                <wp:effectExtent l="14605" t="0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2880" cy="2057400"/>
                          <a:chOff x="0" y="0"/>
                          <a:chExt cx="4952880" cy="2057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057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495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495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495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7.25pt;width:389.95pt;height:161.95pt" coordorigin="1440,145" coordsize="7799,3239">
                <v:line id="shape_0" from="1440,145" to="1440,338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440,3385" to="9239,338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440,2125" to="9239,2125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1440,1405" to="9239,1405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>
          <w:rFonts w:cs="Arial" w:ascii="Comic Sans MS" w:hAnsi="Comic Sans MS"/>
        </w:rPr>
        <w:tab/>
        <w:tab/>
        <w:tab/>
      </w:r>
      <w:r>
        <w:rPr>
          <w:rFonts w:cs="Arial" w:ascii="Comic Sans MS" w:hAnsi="Comic Sans MS"/>
          <w:b/>
          <w:sz w:val="28"/>
          <w:szCs w:val="28"/>
        </w:rPr>
        <w:t>P</w:t>
        <w:tab/>
        <w:tab/>
        <w:tab/>
        <w:t>C</w:t>
        <w:tab/>
        <w:tab/>
        <w:tab/>
        <w:t>S</w:t>
        <w:tab/>
        <w:tab/>
        <w:tab/>
        <w:t>E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3670</wp:posOffset>
                </wp:positionV>
                <wp:extent cx="5562600" cy="2286000"/>
                <wp:effectExtent l="0" t="12700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720" cy="2286000"/>
                          <a:chOff x="0" y="0"/>
                          <a:chExt cx="5562720" cy="2286000"/>
                        </a:xfrm>
                      </wpg:grpSpPr>
                      <wps:wsp>
                        <wps:cNvSpPr/>
                        <wps:spPr>
                          <a:xfrm>
                            <a:off x="2819520" y="0"/>
                            <a:ext cx="0" cy="228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0"/>
                            <a:ext cx="5562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600" y="0"/>
                            <a:ext cx="5181480" cy="2171880"/>
                          </a:xfrm>
                        </wpg:grpSpPr>
                        <wps:wsp>
                          <wps:cNvSpPr/>
                          <wps:spPr>
                            <a:xfrm>
                              <a:off x="2590920" y="0"/>
                              <a:ext cx="2590920" cy="217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0" h="3420">
                                  <a:moveTo>
                                    <a:pt x="0" y="0"/>
                                  </a:moveTo>
                                  <a:cubicBezTo>
                                    <a:pt x="190" y="0"/>
                                    <a:pt x="380" y="0"/>
                                    <a:pt x="600" y="180"/>
                                  </a:cubicBezTo>
                                  <a:cubicBezTo>
                                    <a:pt x="820" y="360"/>
                                    <a:pt x="1060" y="720"/>
                                    <a:pt x="1320" y="1080"/>
                                  </a:cubicBezTo>
                                  <a:cubicBezTo>
                                    <a:pt x="1580" y="1440"/>
                                    <a:pt x="1780" y="1980"/>
                                    <a:pt x="2160" y="2340"/>
                                  </a:cubicBezTo>
                                  <a:cubicBezTo>
                                    <a:pt x="2540" y="2700"/>
                                    <a:pt x="3280" y="3060"/>
                                    <a:pt x="3600" y="3240"/>
                                  </a:cubicBezTo>
                                  <a:cubicBezTo>
                                    <a:pt x="3920" y="3420"/>
                                    <a:pt x="4000" y="3420"/>
                                    <a:pt x="4080" y="3420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590920" cy="217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0" h="3420">
                                  <a:moveTo>
                                    <a:pt x="0" y="0"/>
                                  </a:moveTo>
                                  <a:cubicBezTo>
                                    <a:pt x="190" y="0"/>
                                    <a:pt x="380" y="0"/>
                                    <a:pt x="600" y="180"/>
                                  </a:cubicBezTo>
                                  <a:cubicBezTo>
                                    <a:pt x="820" y="360"/>
                                    <a:pt x="1060" y="720"/>
                                    <a:pt x="1320" y="1080"/>
                                  </a:cubicBezTo>
                                  <a:cubicBezTo>
                                    <a:pt x="1580" y="1440"/>
                                    <a:pt x="1780" y="1980"/>
                                    <a:pt x="2160" y="2340"/>
                                  </a:cubicBezTo>
                                  <a:cubicBezTo>
                                    <a:pt x="2540" y="2700"/>
                                    <a:pt x="3280" y="3060"/>
                                    <a:pt x="3600" y="3240"/>
                                  </a:cubicBezTo>
                                  <a:cubicBezTo>
                                    <a:pt x="3920" y="3420"/>
                                    <a:pt x="4000" y="3420"/>
                                    <a:pt x="4080" y="3420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81280" y="571680"/>
                            <a:ext cx="0" cy="1714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71680"/>
                            <a:ext cx="0" cy="1714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080" y="1600200"/>
                            <a:ext cx="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600200"/>
                            <a:ext cx="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2880" y="1943280"/>
                            <a:ext cx="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943280"/>
                            <a:ext cx="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2.1pt;width:437.95pt;height:180pt" coordorigin="720,242" coordsize="8759,3600">
                <v:line id="shape_0" from="5160,242" to="5160,384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20,3842" to="9479,384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1080;top:242;width:8160;height:3420">
                  <v:shape id="shape_0" coordsize="4080,3420" path="m0,0c190,0,380,0,600,180c820,360,1060,720,1320,1080c1580,1440,1780,1980,2160,2340c2540,2700,3280,3060,3600,3240c3920,3420,4000,3420,4080,3420e" stroked="t" o:allowincell="f" style="position:absolute;left:5160;top:242;width:4079;height:3419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4080,3420" path="m0,0c190,0,380,0,600,180c820,360,1060,720,1320,1080c1580,1440,1780,1980,2160,2340c2540,2700,3280,3060,3600,3240c3920,3420,4000,3420,4080,3420e" stroked="t" o:allowincell="f" style="position:absolute;left:1080;top:242;width:4079;height:3419;flip:x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</v:group>
                <v:line id="shape_0" from="6360,1142" to="6360,384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960,1142" to="3960,384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440,2762" to="7440,384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880,2762" to="2880,384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520,3302" to="8520,384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800,3302" to="1800,384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3400</wp:posOffset>
            </wp:positionH>
            <wp:positionV relativeFrom="paragraph">
              <wp:posOffset>462280</wp:posOffset>
            </wp:positionV>
            <wp:extent cx="1033780" cy="20574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3000</wp:posOffset>
            </wp:positionH>
            <wp:positionV relativeFrom="paragraph">
              <wp:posOffset>462280</wp:posOffset>
            </wp:positionV>
            <wp:extent cx="1090930" cy="21717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14800</wp:posOffset>
            </wp:positionH>
            <wp:positionV relativeFrom="paragraph">
              <wp:posOffset>462280</wp:posOffset>
            </wp:positionV>
            <wp:extent cx="542290" cy="221615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7" r="-2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9:08:00Z</dcterms:created>
  <dc:creator>Technology Services</dc:creator>
  <dc:description/>
  <cp:keywords/>
  <dc:language>en-US</dc:language>
  <cp:lastModifiedBy>Technology Services</cp:lastModifiedBy>
  <cp:lastPrinted>2006-10-05T14:07:00Z</cp:lastPrinted>
  <dcterms:modified xsi:type="dcterms:W3CDTF">2006-10-05T19:08:00Z</dcterms:modified>
  <cp:revision>2</cp:revision>
  <dc:subject/>
  <dc:title>Keys to Giftedness</dc:title>
</cp:coreProperties>
</file>